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ktiv"/>
              </w:rPr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sef Foglszinger     BSZ Bietigheim,   Fischerpfad 10-12,   74321 Bietighei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nterrichtsverlauf,  Arbeitsblätter,  Übungsblätter,  Klassenarbeiten </w:t>
              <w:br/>
              <w:t>7 Dateien  .docx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           Telefon:    07042/17096 privat</w:t>
              <w:br/>
            </w:r>
            <w:hyperlink r:id="rId3">
              <w:r>
                <w:rPr>
                  <w:rStyle w:val="InternetLink"/>
                  <w:sz w:val="21"/>
                  <w:szCs w:val="21"/>
                </w:rPr>
                <w:t>josef.foglszinger@bsz-bietigheim.de</w:t>
              </w:r>
            </w:hyperlink>
            <w:r>
              <w:rPr>
                <w:sz w:val="21"/>
                <w:szCs w:val="21"/>
              </w:rPr>
              <w:t xml:space="preserve">      07142/965-175 Schul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mision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92"/>
        <w:gridCol w:w="2009"/>
        <w:gridCol w:w="1343"/>
        <w:gridCol w:w="1506"/>
        <w:gridCol w:w="2960"/>
        <w:gridCol w:w="3910"/>
        <w:gridCol w:w="232"/>
      </w:tblGrid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gen TG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ieses Kapitel soll dem Laufzettel </w:t>
            </w:r>
            <w:r>
              <w:rPr>
                <w:b/>
              </w:rPr>
              <w:t>Mechatronik</w:t>
            </w:r>
            <w:r>
              <w:rPr/>
              <w:t xml:space="preserve"> untergeordnet werden, daher in Ebene 3 ff angesiedelt. Diese Dateien ergänzen die dortigen Materialien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ien zum Downloa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Dateien   .docx ; </w:t>
              <w:br/>
              <w:t>A Fügen - Beschreibung des Unterrichtszyklus.docx</w:t>
              <w:br/>
              <w:t>B Arbeitsblatt1 Fügen.docx</w:t>
              <w:br/>
              <w:t>C Arbeitsblatt2 Fügen.docx</w:t>
              <w:br/>
              <w:t>D Schraubenanzugsmomente.xlsx</w:t>
              <w:br/>
              <w:t>E Übungsblatt Schraubverbindungsauslegung.docx</w:t>
              <w:br/>
              <w:t>F  K.A.Fügen 1.docx</w:t>
              <w:br/>
              <w:t>G  K.A.Fügen 2.docx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  <w:lang w:eastAsia="de-DE"/>
              </w:rPr>
            </w:pPr>
            <w:r>
              <w:rPr>
                <w:bCs/>
                <w:vertAlign w:val="superscript"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f.foglszinger@bsz-bietigheim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1:07:00Z</dcterms:created>
  <dc:creator>Mario Schmid</dc:creator>
  <dc:description/>
  <cp:keywords/>
  <dc:language>en-US</dc:language>
  <cp:lastModifiedBy>Löhr-Zeidler, Barbara (LS)</cp:lastModifiedBy>
  <cp:lastPrinted>2011-03-03T08:48:00Z</cp:lastPrinted>
  <dcterms:modified xsi:type="dcterms:W3CDTF">2014-02-20T13:33:00Z</dcterms:modified>
  <cp:revision>9</cp:revision>
  <dc:subject/>
  <dc:title> </dc:title>
</cp:coreProperties>
</file>